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671332307"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924658816"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751058431"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085445958"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885325984"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1764140554"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443301532"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438144043"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933536487"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215920960"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1726669603"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352150591"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025144624"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